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692259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69225953"/>
            <w:bookmarkStart w:id="1" w:name="__Fieldmark__0_36692259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