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071884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071884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07188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071884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0718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0718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071884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0718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071884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