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93178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83452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43223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66248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