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53052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72139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33559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46927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