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113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646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7360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854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