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254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92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50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496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