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2032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332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6703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9667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