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990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013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206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76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